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800750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637572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8477838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